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зультатах контрольно-надзорной деятельности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-ревизионного отдела в сфере деятельности силовых ведомств 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судебной системы УФК по Брянской области </w:t>
        <w:br/>
        <w:t xml:space="preserve">в финансово-бюджетной сфере з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21 года</w:t>
      </w:r>
    </w:p>
    <w:p>
      <w:pPr>
        <w:pStyle w:val="TextBodyIndent"/>
        <w:spacing w:lineRule="auto" w:line="240" w:before="0" w:after="0"/>
        <w:ind w:left="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21 года </w:t>
      </w:r>
      <w:r>
        <w:rPr>
          <w:rFonts w:cs="Times New Roman" w:ascii="Times New Roman" w:hAnsi="Times New Roman"/>
          <w:bCs/>
          <w:sz w:val="28"/>
          <w:szCs w:val="28"/>
        </w:rPr>
        <w:t>контрольно-ревизионным отделом в сфере деятельности силовых ведомств и судебной системы УФК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Контрольно-ревизионный отдел в СДСВ и СС) завершено 9 контрольных мероприятий в финансово-бюджетной сфер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завершенных контрольных мероприятий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</w:t>
        <w:br/>
        <w:t>2021 года Контрольно-ревизионным отделом в СДСВ и СС выявлено 10 наруш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</w:t>
      </w:r>
      <w:r>
        <w:rPr>
          <w:rFonts w:cs="Times New Roman" w:ascii="Times New Roman" w:hAnsi="Times New Roman"/>
          <w:sz w:val="28"/>
          <w:szCs w:val="28"/>
        </w:rPr>
        <w:t>проведенных контрольных мероприятий У</w:t>
      </w:r>
      <w:r>
        <w:rPr>
          <w:rFonts w:cs="Times New Roman" w:ascii="Times New Roman" w:hAnsi="Times New Roman"/>
          <w:bCs/>
          <w:sz w:val="28"/>
          <w:szCs w:val="28"/>
        </w:rPr>
        <w:t xml:space="preserve">ФК по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адре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ов контроля, допустивших нарушения, направлен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представлений с требованием принять меры по устранению причин и условий бюджетных наруш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предписания с требованием возврата денежных средств.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по результатам 6 проверок направлены материалы в Прокуратуру Брян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Calibri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Style18">
    <w:name w:val="Верхний колонтитул Знак"/>
    <w:qFormat/>
    <w:rPr>
      <w:rFonts w:ascii="Calibri" w:hAnsi="Calibri" w:eastAsia="Times New Roman" w:cs="Calibri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0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Bodytext5ptBold">
    <w:name w:val="Body text + 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648" w:before="0" w:after="0"/>
    </w:pPr>
    <w:rPr>
      <w:rFonts w:ascii="Times New Roman" w:hAnsi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16:00Z</dcterms:created>
  <dc:creator>В.П.Радайкин</dc:creator>
  <dc:description/>
  <cp:keywords>Информация</cp:keywords>
  <dc:language>en-US</dc:language>
  <cp:lastModifiedBy>Новикова Анна Игоревна</cp:lastModifiedBy>
  <cp:lastPrinted>2019-04-30T09:24:00Z</cp:lastPrinted>
  <dcterms:modified xsi:type="dcterms:W3CDTF">2021-04-19T06:20:00Z</dcterms:modified>
  <cp:revision>11</cp:revision>
  <dc:subject/>
  <dc:title>Результ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