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  <w:szCs w:val="38"/>
          <w:u w:val="single"/>
        </w:rPr>
      </w:pPr>
      <w:r>
        <w:rPr>
          <w:b/>
          <w:sz w:val="38"/>
          <w:szCs w:val="38"/>
          <w:u w:val="single"/>
        </w:rPr>
        <w:t>ПОРЯДОК</w:t>
      </w:r>
    </w:p>
    <w:p>
      <w:pPr>
        <w:pStyle w:val="Normal"/>
        <w:jc w:val="center"/>
        <w:rPr>
          <w:b/>
          <w:b/>
          <w:sz w:val="38"/>
          <w:szCs w:val="38"/>
          <w:u w:val="single"/>
        </w:rPr>
      </w:pPr>
      <w:r>
        <w:rPr>
          <w:b/>
          <w:sz w:val="38"/>
          <w:szCs w:val="38"/>
          <w:u w:val="single"/>
        </w:rPr>
        <w:t xml:space="preserve">настройки электронных цифровых подписей на рабочих местах пользователей 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8"/>
          <w:szCs w:val="38"/>
          <w:u w:val="single"/>
        </w:rPr>
      </w:pPr>
      <w:r>
        <w:rPr>
          <w:b/>
          <w:sz w:val="28"/>
          <w:szCs w:val="38"/>
          <w:u w:val="single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Получение сертификатов удостоверяющего центра и личного сертификата</w:t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Передача запроса на сертификат в Уполномоченный удостоверяющий центр Федерального казначейства и получение личного сертификата и корневого сертификата от Уполномоченного удостоверяющего центра Федерального казначейства осуществляется в соответствии с действующим регламентом УЦ ФК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становка сертификатов на рабочей станции</w:t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1 Установка личного сертификата</w:t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Для установки личного сертификата необходимо выполнить следующие действия.</w:t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Зайти в свойства КриптоПро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en-US"/>
        </w:rPr>
        <w:t>CSP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, перейти на вкладку «Сервис» и нажать кнопку «Установить личный сертификат»:</w:t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2760980" cy="3303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Система осуществит переход в окно «Мастер установки личного сертификата», в котором необходимо нажать кнопку «Далее»:</w:t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2807335" cy="21799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осле этого откроется окно «Мастер установки личного сертификата» (Расположение файла сертификата):</w:t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2969895" cy="19710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В этом окне необходимо выбрать сохраненный личный сертификат. Для этого следует нажать кнопку «Обзор» и в открывшемся окне выбрать необходимый файл (указать путь к нему, выделить файл) и нажать кнопку «Открыть»:</w:t>
      </w:r>
    </w:p>
    <w:p>
      <w:pPr>
        <w:pStyle w:val="Heading2"/>
        <w:tabs>
          <w:tab w:val="clear" w:pos="708"/>
          <w:tab w:val="left" w:pos="936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3592830" cy="26479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28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оявится прежнее окно «Мастер установки личного сертификата», при этом в поле «Имя файла сертификата» отобразится путь к выбранному файлу:</w:t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3636010" cy="284861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Нажать кнопку «Далее». В открывшемся окне можно посмотреть свойства сертификата:</w:t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4010025" cy="263969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Для продолжения работы в окне «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Мастер установки личного сертификата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(Сертификат для установки)» следует нажать кнопку «Далее». Откроется окно «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Мастер установки личного сертификата (Контейнер закрытого ключа)»:</w:t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3655060" cy="25908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В открывшемся окне необходимо в поле «Имя ключевого контейнера» указать имя ключевого контейнера, созданного при генерации запроса. Для этого нужно нажать кнопку «Обзор» и в окне «Выбор ключевого контейнера» выбрать из списка необходимый контейнер (выделить его) и нажать кнопку «ОК»:</w:t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3771900" cy="17049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После чего система осуществит возврат в окно «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Мастер установки личного сертификата (Контейнер закрытого ключа)», при этом в поле «Имя ключевого контейнера» отобразится имя выбранного контейнера:</w:t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3545205" cy="223837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Затем нужно наддать кнопку «Далее». Если на выбранный ключевой контейнер был установлен пароль, то далее система предложит ввести этот пароль:</w:t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2666365" cy="137096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В этом окне необходимо ввести пароль и нажать кнопку «ОК». Далее откроется окно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Мастер установки личного сертификата (Хранилище сертификатов)»:</w:t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3180715" cy="248666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В этом окне необходимо указать имя хранилища сертификатов. Для этого нужно нажать кнопку «Обзор», в открывшемся окне выбрать папку «Личные» и нажать кнопку «ОК»:</w:t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2266315" cy="208597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Система осуществит возврат в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окно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Мастер установки личного сертификата (Хранилище сертификатов)», где в поле «Имя хранилища сертификатов» будет указан путь к выбранной папке:</w:t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3200400" cy="249364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В этом окне нажать кнопку «Далее». В появившемся окне нажать кнопку «Готово». Установка личного сертификата завершена.</w:t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2 Установка корневого сертификата</w:t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Для установки корневого сертификата необходимо открыть его двойным щелчком мыши. Откроется окно «Сертификат»:</w:t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2524125" cy="297942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В этом окне нужно нажать кнопку «Установить сертификат». Откроется окно «Мастер импорта сертификатов», в котором нужно нажать кнопку «Далее»:</w:t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3209925" cy="249364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осле чего появится окно «Мастер импорта сертификатов (Хранилище сертификатов)»:</w:t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2969895" cy="232219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В этом окне необходимо выбрать пункт «Поместить все сертификаты в следующее хранилище» и для выбора хранилища сертификатов нажать кнопку «Обзор», появится следующее окно:</w:t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jc w:val="center"/>
        <w:rPr>
          <w:bCs w:val="false"/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2627630" cy="220853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Выбираем хранилище «Доверительные корневые центры сертификации» и нажимаем кнопку «ОК». Система осуществит возврат в предыдущее окно, где в поле «Хранилище сертификатов» будет указан путь к выбранной папке:</w:t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jc w:val="center"/>
        <w:rPr>
          <w:bCs w:val="false"/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3545205" cy="238950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После указания хранилища сертификатов необходимо нажать кнопку «Далее», появится окно:</w:t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jc w:val="center"/>
        <w:rPr>
          <w:bCs w:val="false"/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2854960" cy="203835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В появившемся окне нужно нажать кнопку «Готово», появится сообщение о том, что импорт сертификата успешно выполнен:</w:t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2400300" cy="116205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Установка корневого сертификата завершена.</w:t>
      </w:r>
    </w:p>
    <w:p>
      <w:pPr>
        <w:pStyle w:val="Heading2"/>
        <w:tabs>
          <w:tab w:val="clear" w:pos="708"/>
          <w:tab w:val="left" w:pos="93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sectPr>
      <w:footerReference w:type="default" r:id="rId22"/>
      <w:type w:val="nextPage"/>
      <w:pgSz w:w="11906" w:h="16838"/>
      <w:pgMar w:left="144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6:16:00Z</dcterms:created>
  <dc:creator>Оурцова</dc:creator>
  <dc:description/>
  <dc:language>en-US</dc:language>
  <cp:lastModifiedBy>Оурцова</cp:lastModifiedBy>
  <dcterms:modified xsi:type="dcterms:W3CDTF">2014-07-31T06:18:00Z</dcterms:modified>
  <cp:revision>1</cp:revision>
  <dc:subject/>
  <dc:title/>
</cp:coreProperties>
</file>