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2710</wp:posOffset>
                </wp:positionH>
                <wp:positionV relativeFrom="page">
                  <wp:posOffset>1080770</wp:posOffset>
                </wp:positionV>
                <wp:extent cx="2889885" cy="218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846"/>
                              <w:gridCol w:w="497"/>
                              <w:gridCol w:w="2439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14.06.2017г.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07-04-05/22-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72.35pt;mso-wrap-distance-left:0pt;mso-wrap-distance-right:9pt;mso-wrap-distance-top:0pt;mso-wrap-distance-bottom:0pt;margin-top:85.1pt;mso-position-vertical-relative:page;margin-left:-7.3pt;mso-position-horizontal-relative:margin">
                <v:fill opacity="0f"/>
                <v:textbox inset="0in,0in,0in,0in">
                  <w:txbxContent>
                    <w:tbl>
                      <w:tblPr>
                        <w:tblW w:w="4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846"/>
                        <w:gridCol w:w="497"/>
                        <w:gridCol w:w="2439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5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14.06.2017г.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07-04-05/22-48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Федерального казначейств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418" w:footer="0" w:bottom="1361"/>
          <w:cols w:num="2" w:equalWidth="false" w:sep="false">
            <w:col w:w="4323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обенности казначейского сопров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ов по государственным контракт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рамках ГО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color w:val="000000"/>
        </w:rPr>
        <w:t>Федеральное казначейство в дополнение к письму от 27 марта 2017 г. № 07-04-05/05-262 разъясняет следующие особенности казначейского сопровождения средств в валюте Российской Федерации, получаемых при осуществлении расчетов в целях исполнения государственных контрактов (контрактов) по государственному оборонному заказу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color w:val="000000"/>
        </w:rPr>
        <w:t xml:space="preserve">При санкционировании операций на лицевом счете получателя бюджетных средств (лицевом счете для учета операций по переданным полномочиям получателя бюджетных средств), открытом государственному заказчику по государственным контрактам, заключенным в 2017 году на сумму, не превышающую </w:t>
      </w:r>
      <w:r>
        <w:rPr>
          <w:b/>
          <w:color w:val="000000"/>
        </w:rPr>
        <w:t>100</w:t>
      </w:r>
      <w:r>
        <w:rPr>
          <w:color w:val="000000"/>
        </w:rPr>
        <w:t> тысяч рублей, а также по государственным контрактам, заключенным с единственным поставщиком (подрядчиком, исполнителем) в соответствии пунктом 5</w:t>
      </w:r>
      <w:r>
        <w:rPr/>
        <w:t> </w:t>
      </w:r>
      <w:r>
        <w:rPr>
          <w:color w:val="000000"/>
        </w:rPr>
        <w:t xml:space="preserve">части 1 статьи 93 Федерального закона от 5 апреля 2013 г. № 44-ФЗ «О контрактной системе в сфере закупок товаров, работ, услуг для обеспечения государственных и муниципальных нужд» на сумму, не превышающую </w:t>
      </w:r>
      <w:r>
        <w:rPr>
          <w:b/>
          <w:color w:val="000000"/>
        </w:rPr>
        <w:t>400</w:t>
      </w:r>
      <w:r>
        <w:rPr>
          <w:color w:val="000000"/>
        </w:rPr>
        <w:t xml:space="preserve"> тысяч рублей, правоотношения по которым возникли после вступления в силу постановления Правительства Российской Федерации от 03 марта 2017 г. № 249 «О казначейском сопровождении средств в валюте Российской Федерации, получаемых при осуществлении расчетов в целях исполнения государственных контрактов (контрактов) по государственному оборонному заказу» (далее - Постановление № 249), перечисление средств осуществляется на расчетные счета, открытые головному исполнителю в учреждениях Центрального банка Российской Федерации, в кредит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, при предоставлении в территориальный орган Федерального казначейства для открытия лицевого счета для учета операций неучастника бюджетного процесса указанных государственных контрактов, а также государственных контрактов, заключенных в 2017 году, правоотношения по которым возникли до вступления в силу Постановления № 249, в условия которых включена обязанность  головного исполнителя об открытии ему лицевого счета, территориальный орган Федерального казначейства не вправе отказать указанному головному исполнителю в открытии лицевого счета для учета операций неучастника бюджетного процес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.Е.Артюх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415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54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2"/>
          <w:szCs w:val="22"/>
        </w:rPr>
      </w:pPr>
      <w:r>
        <w:rPr>
          <w:sz w:val="22"/>
          <w:szCs w:val="22"/>
        </w:rPr>
        <w:t>В.М.Карпенк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2"/>
          <w:szCs w:val="22"/>
        </w:rPr>
      </w:pPr>
      <w:r>
        <w:rPr>
          <w:sz w:val="22"/>
          <w:szCs w:val="22"/>
        </w:rPr>
        <w:t>8 (495) 214-80-10</w:t>
      </w:r>
    </w:p>
    <w:sectPr>
      <w:type w:val="continuous"/>
      <w:pgSz w:w="11906" w:h="16838"/>
      <w:pgMar w:left="1701" w:right="1134" w:gutter="0" w:header="0" w:top="1418" w:footer="0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08:00Z</dcterms:created>
  <dc:creator>1192</dc:creator>
  <dc:description/>
  <cp:keywords/>
  <dc:language>en-US</dc:language>
  <cp:lastModifiedBy>Татаринов Сергей Владимирович</cp:lastModifiedBy>
  <cp:lastPrinted>2017-06-13T22:00:00Z</cp:lastPrinted>
  <dcterms:modified xsi:type="dcterms:W3CDTF">2017-07-28T09:28:00Z</dcterms:modified>
  <cp:revision>3</cp:revision>
  <dc:subject/>
  <dc:title>Управление Федерального</dc:title>
</cp:coreProperties>
</file>