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2710</wp:posOffset>
                </wp:positionH>
                <wp:positionV relativeFrom="page">
                  <wp:posOffset>1080770</wp:posOffset>
                </wp:positionV>
                <wp:extent cx="2889885" cy="2188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846"/>
                              <w:gridCol w:w="355"/>
                              <w:gridCol w:w="2581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14.06.2017г.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07-04-05/22-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72.35pt;mso-wrap-distance-left:0pt;mso-wrap-distance-right:9pt;mso-wrap-distance-top:0pt;mso-wrap-distance-bottom:0pt;margin-top:85.1pt;mso-position-vertical-relative:page;margin-left:-7.3pt;mso-position-horizontal-relative:margin">
                <v:fill opacity="0f"/>
                <v:textbox inset="0in,0in,0in,0in">
                  <w:txbxContent>
                    <w:tbl>
                      <w:tblPr>
                        <w:tblW w:w="4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846"/>
                        <w:gridCol w:w="355"/>
                        <w:gridCol w:w="2581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5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14.06.2017г.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07-04-05/22-48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рганы Федерального казначейств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418" w:footer="0" w:bottom="1361"/>
          <w:cols w:num="2" w:equalWidth="false" w:sep="false">
            <w:col w:w="4323" w:space="708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казначейском сопровожд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atLeast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Федеральное казначейство в целях разъяснения вопросов, возникающих при открытии лицевых счетов</w:t>
      </w:r>
      <w:r>
        <w:rPr/>
        <w:t xml:space="preserve"> </w:t>
      </w:r>
      <w:r>
        <w:rPr>
          <w:color w:val="000000"/>
        </w:rPr>
        <w:t>для учета операций неучастника бюджетного процесса (далее – лицевой счет) при казначейском сопровождении средств, в том числе государственного оборонного заказа, сообщает следующе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унктом 5 Правил казначейского сопровождения средств в валюте Российской Федерации в случаях, предусмотренных Федеральным законом «О федеральном бюджете на 2017 год и на плановый период 2018 и 2019 годов», утвержденных постановлением Правительства Российской Федерации от 30 декабря 2016 г. № 1552, основанием для открытия головному исполнителю (исполнителю) по государственному контракту (контракту) лицевого счета является государственный контракт (контракт), в соответствии с которым предоставляются средств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ия лицевого счета в территориальном органе Федерального казначейства головной исполнитель (исполнитель) наряду с документами, предусмотренными пунктом 13 Порядка открытия и ведения лицевых счетов территориальными органами Федерального казначейства, утвержденного приказом Федерального казначейства от 17 октября 2016 г. № 21н, представляет копию государственного контракта (контракта), заключенного в электронном виде или на бумажном носител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лучае заключения государственного контракта (контракта) в электронном виде головной исполнитель (исполнитель) представляет его копию с приложением информации, содержащей сведения об электронных подписях уполномоченных лиц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При этом дополнительного заверения (нотариального или государственным заказчиком) копии государственного контракта (контракта), заключенного в электронном виде, не требуетс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дополнение Федеральное казначейство сообщает, что на одном лицевом счете учитываются средства, поступающие в рамках исполнения одного государственного контракта (контракта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роме того, головной исполнитель (исполнитель) может открыть лицевой счет в территориальном </w:t>
      </w:r>
      <w:r>
        <w:rPr/>
        <w:t>органе Федерального казначейства, без привязки к его юридическому адресу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415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Е.Артюх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20"/>
          <w:szCs w:val="20"/>
        </w:rPr>
      </w:pPr>
      <w:r>
        <w:rPr>
          <w:sz w:val="20"/>
          <w:szCs w:val="20"/>
        </w:rPr>
        <w:t>В.М. Карпенко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8(495) 214-80-10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701" w:right="1134" w:gutter="0" w:header="0" w:top="1418" w:footer="0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08:00Z</dcterms:created>
  <dc:creator>1192</dc:creator>
  <dc:description/>
  <cp:keywords/>
  <dc:language>en-US</dc:language>
  <cp:lastModifiedBy>Татаринов Сергей Владимирович</cp:lastModifiedBy>
  <cp:lastPrinted>2017-06-13T18:35:00Z</cp:lastPrinted>
  <dcterms:modified xsi:type="dcterms:W3CDTF">2017-07-28T09:28:00Z</dcterms:modified>
  <cp:revision>4</cp:revision>
  <dc:subject/>
  <dc:title>Управление Федерального</dc:title>
</cp:coreProperties>
</file>