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18 июля 2005 года N 813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ЗИДЕНТ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И УСЛОВИ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МАНДИРОВАНИЯ ФЕДЕРАЛЬНЫХ ГОСУДАРСТВ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РАЖДАНСКИХ СЛУ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Указов Президента РФ от 06.12.2007 </w:t>
      </w:r>
      <w:hyperlink r:id="rId2">
        <w:r>
          <w:rPr>
            <w:rStyle w:val="InternetLink"/>
            <w:color w:val="0000FF"/>
          </w:rPr>
          <w:t>N 1643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9.01.2013 </w:t>
      </w:r>
      <w:hyperlink r:id="rId3">
        <w:r>
          <w:rPr>
            <w:rStyle w:val="InternetLink"/>
            <w:color w:val="0000FF"/>
          </w:rPr>
          <w:t>N 36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о исполнение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27 июля 2004 г. N 79-ФЗ "О государственной гражданской службе Российской Федерации"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е </w:t>
      </w:r>
      <w:hyperlink w:anchor="Par40">
        <w:r>
          <w:rPr>
            <w:rStyle w:val="InternetLink"/>
            <w:color w:val="0000FF"/>
          </w:rPr>
          <w:t>порядок</w:t>
        </w:r>
      </w:hyperlink>
      <w:r>
        <w:rPr/>
        <w:t xml:space="preserve"> и условия командирования федеральных государственных гражданских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Финансирование расходов, связанных с реализацией настоящего Указа, осуществлять за счет средств, предусматриваемых в федеральном бюджете на содержание соответствующих федеральных государстве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авительству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пределить в 3-месячный срок </w:t>
      </w:r>
      <w:hyperlink r:id="rId5">
        <w:r>
          <w:rPr>
            <w:rStyle w:val="InternetLink"/>
            <w:color w:val="0000FF"/>
          </w:rPr>
          <w:t>порядок</w:t>
        </w:r>
      </w:hyperlink>
      <w:r>
        <w:rPr/>
        <w:t xml:space="preserve"> утверждения форм журналов учета работников, выезжающих и приезжающих в служебные командиро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ести свои нормативные правовые акты в соответствие с настоящим Указ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Признать утратившим силу </w:t>
      </w:r>
      <w:hyperlink r:id="rId6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24 ноября 1995 г. N 1177 "О нормах расходов для федеральных государственных служащих на служебные командировки в пределах Российской Федерации" (Собрание законодательства Российской Федерации, 1995, N 48, ст. 4659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Настоящий Указ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18 июля 2005 года</w:t>
      </w:r>
    </w:p>
    <w:p>
      <w:pPr>
        <w:pStyle w:val="Normal"/>
        <w:widowControl w:val="false"/>
        <w:autoSpaceDE w:val="false"/>
        <w:rPr/>
      </w:pPr>
      <w:r>
        <w:rPr/>
        <w:t>N 81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35"/>
      <w:bookmarkEnd w:id="1"/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Указом Презид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 июля 2005 г. N 81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40"/>
      <w:bookmarkEnd w:id="2"/>
      <w:r>
        <w:rPr>
          <w:b/>
          <w:bCs/>
        </w:rPr>
        <w:t>ПОРЯДОК И УСЛОВ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МАНДИРОВАНИЯ ФЕДЕРАЛЬНЫХ ГОСУДАРСТВ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РАЖДАНСКИХ СЛУ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Указов Президента РФ от 06.12.2007 </w:t>
      </w:r>
      <w:hyperlink r:id="rId7">
        <w:r>
          <w:rPr>
            <w:rStyle w:val="InternetLink"/>
            <w:color w:val="0000FF"/>
          </w:rPr>
          <w:t>N 1643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9.01.2013 </w:t>
      </w:r>
      <w:hyperlink r:id="rId8">
        <w:r>
          <w:rPr>
            <w:rStyle w:val="InternetLink"/>
            <w:color w:val="0000FF"/>
          </w:rPr>
          <w:t>N 36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Федеральные государственные гражданские служащие (далее - гражданские служащие) направляются в служебные командировки по решению представителя нанимателя (руководителя государственного органа или его аппарата либо лица, замещающего государственную должность Российской Федерации) или уполномоченного им лица (далее - представитель нанимателя или уполномоченное им лицо) на определенный срок для выполнения служебного задания (вне постоянного места прохождения федеральной государственной гражданской службы) как на территории Российской Федерации, так и на территориях иностранных государ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служебные командировки направляются гражданские служащие, замещающие должности федеральной государственной гражданской службы (далее - должности гражданской службы) и состоящие в штате соответствующего федерального государственного органа или его аппарата (далее - государств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правление гражданских служащих в служебные командировки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руководителей федеральных служб и федеральных агентств, руководство деятельностью которых осуществляет Президент Российской Федерации, - с письменного согласия Президен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руководителей государственных комитетов, федеральных служб и федеральных агентств, находящихся в ведении Правительства Российской Федерации, - с письменного согласия Председателя Правительства Российской Федерации или по его поручению - заместителя Председателя Правительства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6.12.2007 N 1643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уководителей федеральных служб и федеральных агентств, находящихся в ведении федеральных министерств, - по решению соответствующих федеральных минист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руководителей территориальных органов федеральных органов исполнительной власти - по решению руководителей соответствующих федеральных органов исполнитель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рок служебной командировки гражданского служащего определяется представителем нанимателя или уполномоченным им лицом с учетом объема, сложности и других особенностей служебного за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мандирование гражданского служащего в вышестоящие в порядке подчиненности государственные органы осуществляется по письменному вызову руководителя этого государственного органа или по согласованию с ним, при этом срок служебной командировки не должен превышать пять дней, не считая времени нахождения в пути. Продление срока служебной командировки допускается в исключительных случаях, но не более чем на пять дней, представителем нанимателя или уполномоченным им лицом с письменного согласия руководителя государственного органа, в который командирован гражданский служащий, или уполномоченного этим руководителем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Днем выезда в служебную командировку считается день отправления поезда, самолета, автобуса или другого транспортного средства от постоянного места прохождения гражданским служащим федеральной государственной гражданской службы, а днем приезда из служебной командировки - день прибытия указанного транспортного средства в постоянное место прохождения гражданским служащим федеральной государственной гражданск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правлении транспортного средства до 24 часов включительно днем выезда в служебную командировку считаются текущие сутки, а с 00 часов и позднее - последующие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станция, пристань, аэропорт находятся за чертой населенного пункта, учитывается время, необходимое для проезда до станции, пристани, аэропорта. Аналогично определяется день приезда гражданского служащего в постоянное место прохождения федеральной государственной гражданск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прос о явке гражданского служащего на службу в день выезда в служебную командировку и в день приезда из служебной командировки решается в порядке, установленном представителем нанимателя или уполномоченным им лиц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Направление гражданского служащего в служебную командировку оформляется первичными учетными документами в соответствии с установленными унифицированными </w:t>
      </w:r>
      <w:hyperlink r:id="rId10">
        <w:r>
          <w:rPr>
            <w:rStyle w:val="InternetLink"/>
            <w:color w:val="0000FF"/>
          </w:rPr>
          <w:t>формами</w:t>
        </w:r>
      </w:hyperlink>
      <w:r>
        <w:rPr/>
        <w:t xml:space="preserve"> первичной учетной документации по учету труда и его о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На основании решения представителя нанимателя или уполномоченного им лица кадровая служба государственного органа оформляет гражданскому служащему командировочное </w:t>
      </w:r>
      <w:hyperlink r:id="rId11">
        <w:r>
          <w:rPr>
            <w:rStyle w:val="InternetLink"/>
            <w:color w:val="0000FF"/>
          </w:rPr>
          <w:t>удостоверение</w:t>
        </w:r>
      </w:hyperlink>
      <w:r>
        <w:rPr/>
        <w:t>, подтверждающее срок его пребывания в служебной командировке (дата приезда в пункт (в пункты) назначения и дата выезда из него (из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Командировочное удостоверение оформляется в одном экземпляре кадровой службой государственного органа и подписывается представителем нанимателя или уполномоченным им лицом. Командировочное удостоверение вручается гражданскому служащему и находится у него в течение всего срока служебной команд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ктический срок пребывания в месте командирования определяется по отметкам о дате приезда в место командирования и дате выезда из него, которые делаются в командировочном удостоверении и заверяются подписью полномочного должностного лица и печатью, которая используется в хозяйственной деятельности организации для засвидетельствования так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гражданский служащий командирован в несколько государственных органов (организаций), расположенных в разных населенных пунктах, отметки в командировочном удостоверении о дате приезда и дате выезда делаются в каждом государственном органе (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Государственные органы ведут учет гражданских служащих, выезжающих и приезжающих в служебные командировки, в специальных журналах по формам, </w:t>
      </w:r>
      <w:hyperlink r:id="rId12">
        <w:r>
          <w:rPr>
            <w:rStyle w:val="InternetLink"/>
            <w:color w:val="0000FF"/>
          </w:rPr>
          <w:t>порядок</w:t>
        </w:r>
      </w:hyperlink>
      <w:r>
        <w:rPr/>
        <w:t xml:space="preserve"> утверждения которых определяется Правительством Российской Федерации. Представитель нанимателя или уполномоченное им лицо своим приказом (распоряжением) назначает гражданского служащего, ответственного за ведение указанных журналов и осуществление отметок в командировочных удостовер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ри направлении гражданского служащего в служебную командировку ему гарантируются сохранение должности гражданской службы и денежного содержания, а также возмеща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6.12.2007 N 1643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расходы по проезду к месту командирования и обратно - к постоянному месту прохождения федеральной государственной гражданск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расходы по проезду из одного населенного пункта в другой, если гражданский служащий командирован в несколько государственных органов (организаций), расположенных в разных населенных пунк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асходы по найму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ополнительные расходы, связанные с проживанием вне постоянного места жительства (суточны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иные расходы, связанные со служебной командировкой (при условии, что они произведены гражданским служащим с разрешения или ведома представителя нанимателя или уполномоченного им лиц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Денежное содержание за период нахождения гражданского служащего в служебной командировке сохраняется за все служебные дни по графику, установленному в постоянном месте прохождения гражданским служащим федеральной государственной гражданской службы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6.12.2007 N 1643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При направлении гражданского служащего в служебную командировку на территорию иностранного государства ему дополнительно возмещ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расходы на оформление заграничного паспорта, визы и других выезд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бязательные консульские и аэродромные сбо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сборы за право въезда или транзита автомобильного тран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расходы на оформление обязательной медицинской страхо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иные обязательные платежи и сбо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В случае временной нетрудоспособности командированного гражданского служащего, удостоверенной в установленном порядке, ему возмещаются расходы по найму жилого помещения (кроме случаев, когда командированный гражданский служащий находится на стационарном лечении) и выплачиваются суточные в течение всего периода времени,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период временной нетрудоспособности командированному гражданскому служащем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Государственный орган или организация, в которые командирован гражданский служащий, обеспечивают его служебным местом, необходимыми материалами и оборудованием, а также всеми видами связи, транспортными средствами, необходимыми для выполнения гражданским служащим служебного за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Дополнительные расходы, связанные с проживанием вне постоянного места жительства (суточные), выплачиваются гражданскому служащему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</w:t>
      </w:r>
      <w:hyperlink r:id="rId15">
        <w:r>
          <w:rPr>
            <w:rStyle w:val="InternetLink"/>
            <w:color w:val="0000FF"/>
          </w:rPr>
          <w:t>размерах</w:t>
        </w:r>
      </w:hyperlink>
      <w:r>
        <w:rPr/>
        <w:t>, установленных Правительством Российской Федерации для организаций, финансируемых за счет средств федераль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В случае командирования гражданского служащего в такую местность,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, суточные не выплачи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сли командированный гражданский служащий по окончании служебного дня по согласованию с представителем нанимателя или уполномоченным им лицом остается в месте командирования, то при предоставлении документов о найме жилого помещения эти расходы возмещаются ему в </w:t>
      </w:r>
      <w:hyperlink r:id="rId16">
        <w:r>
          <w:rPr>
            <w:rStyle w:val="InternetLink"/>
            <w:color w:val="0000FF"/>
          </w:rPr>
          <w:t>размерах</w:t>
        </w:r>
      </w:hyperlink>
      <w:r>
        <w:rPr/>
        <w:t>, устанавливаемых Правительством Российской Федерации для организаций, финансируемых за счет средств федераль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прос о целесообразности ежедневного возвращения гражданского служащего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, условий транспортного сообщения, характера выполняемого служебного задания, а также необходимости создания гражданскому служащему условий для отдых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Расходы по бронированию и найму жилого помещения возмещаются командированным гражданским служащим (кроме тех случаев, когда им предоставляется бесплатное жилое помещение) по фактическим затратам, подтвержденным соответствующими документами, по следующим норм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гражданским служащим, замещающим высшие должности гражданской службы категории "руководители", - не более стоимости двухкомнатного ном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стальным гражданским служащим - не более стоимости однокомнатного (одноместного) ном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В случае если в населенном пункте отсутствует гостиница, гражданскому служащему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сутствии подтверждающих документов (в случае непредоставления места в гостинице) расходы по найму жилого помещения возмещаются в размере 30 процентов установленной нормы суточных за каждый день нахождения в служебной командиров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ынужденной остановки в пути командированному гражданскому служащему возмещаются расходы по найму жилого помещения, подтвержденные соответствующими документами, в размерах, установленных настоящими порядком и услов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Предоставление командированным гражданским служащим услуг по найму жилого помещения осуществляется в соответствии с </w:t>
      </w:r>
      <w:hyperlink r:id="rId17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оставления гостиничных услуг в Российской Федерации, утвержденными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Расходы по проезду гражданских служащих к месту командирования и обратно - к постоянному месту прохождения федеральной государственной гражданской службы (включая оплату услуг по оформлению проездных документов, предоставлению в поездах постельных принадлежностей), а также по проезду из одного населенного пункта в другой, если гражданский служащий командирован в несколько государственных органов (организаций), расположенных в разных населенных пунктах, воздушным, железнодорожным, водным и автомобильным транспортом, возмещаются по фактическим затратам, подтвержденным проездными документами, по следующим нормам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9.01.2013 N 36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гражданским служащим, замещающим высшие должности гражданской службы категории "руководители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душным транспортом - по билету I кла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рским и речным транспортом - по тарифам, устанавливаемым перевозчиком, но не выше стоимости проезда в каюте "люкс" с комплексным обслуживанием пассажи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елезнодорожным транспортом - в вагоне повышенной комфортности, отнесенном к вагонам бизнес-класса, с двухместными купе категории "СВ" или в вагоне категории "С" с местами для сидения, соответствующими требованиям, предъявляемым к вагонам бизнес-кла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гражданским служащим, замещающим высшие должности гражданской службы категории "помощники (советники)" &lt;*&gt;, "специалисты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По решению Руководителя Администрации Президента Российской Федерации отдельным гражданским служащим, замещающим высшие должности гражданской службы категории "помощники (советники)" в Администрации Президента Российской Федерации, расходы по проезду возмещаются по нормам, предусмотренным для гражданских служащих, замещающих высшие должности гражданской службы категории "руководител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душным транспортом - по тарифу бизнес-кла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рским и речным транспортом - по тарифам, устанавливаемым перевозчиком, но не выше стоимости проезда в двухместной каюте с комплексным обслуживанием пассажи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елезнодорожным транспортом - в вагоне повышенной комфортности, отнесенном к вагонам экономического класса, с четырехместными купе категории "К" или в вагоне категории "С" с местами для си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гражданским служащим, замещающим главные, ведущие, старшие и младшие должности гражданской служ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душным транспортом - по тарифу экономического кла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рским и речным транспортом - по тарифам, устанавливаемым перевозчиком, но не выше стоимости проезда в четырехместной каюте с комплексным обслуживанием пассажи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елезнодорожным транспортом - в вагоне повышенной комфортности, отнесенном к вагону экономического класса, с четырехместными купе категории "К" или в вагоне категории "С" с местами для си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При отсутствии проездных документов оплата не произв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андированному гражданскому служащему оплачиваются расходы по проезду до станции, пристани, аэропорта при наличии документов (билетов), подтверждающих эти расх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3. Отдельным категориям гражданских служащих оплачиваются услуги залов официальных лиц и делегаций, организуемых в составе железнодорожных и автомобильных вокзалов (станций), морских и речных портов, аэропортов (аэродромов), открытых для международных сообщений (международных полетов). </w:t>
      </w:r>
      <w:hyperlink r:id="rId19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 гражданской службы, замещение которых дает право пользования залами официальных лиц и делегаций, утверждается Президент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4. По решению представителя нанимателя или уполномоченного им лица гражданскому служащему при наличии обоснования могут быть </w:t>
      </w:r>
      <w:hyperlink r:id="rId20">
        <w:r>
          <w:rPr>
            <w:rStyle w:val="InternetLink"/>
            <w:color w:val="0000FF"/>
          </w:rPr>
          <w:t>возмещены</w:t>
        </w:r>
      </w:hyperlink>
      <w:r>
        <w:rPr/>
        <w:t xml:space="preserve"> расходы по проезду к месту командирования и обратно - к постоянному месту прохождения федеральной государственной гражданской службы - воздушным, железнодорожным, водным и автомобильным транспортом сверх норм, установленных настоящими порядком и условиями, в пределах средств, предусмотренных в федеральном бюджете на содержание соответствующего государств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Направление гражданского служащего в служебную командировку за пределы территории Российской Федерации производится по правовому акту (приказу, распоряжению) представителя нанимателя или уполномоченного им лица без оформления командировочного удостоверения, кроме случаев командирования в государства - участники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обенности командирования отдельных гражданских служащих за пределы территории Российской Федерации устанавливаются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6. При направлении гражданского служащего в служебную командировку за пределы территории Российской Федерации суточные выплачиваются в иностранной валюте в </w:t>
      </w:r>
      <w:hyperlink r:id="rId21">
        <w:r>
          <w:rPr>
            <w:rStyle w:val="InternetLink"/>
            <w:color w:val="0000FF"/>
          </w:rPr>
          <w:t>размерах</w:t>
        </w:r>
      </w:hyperlink>
      <w:r>
        <w:rPr/>
        <w:t>, устанавливаемых Правительством Российской Федерации для организаций, финансируемых за счет средств федераль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За время нахождения гражданского служащего, направляемого в служебную командировку за пределы территории Российской Федерации, в пути суточные выплач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при проезде по территории Российской Федерации - в порядке и </w:t>
      </w:r>
      <w:hyperlink r:id="rId22">
        <w:r>
          <w:rPr>
            <w:rStyle w:val="InternetLink"/>
            <w:color w:val="0000FF"/>
          </w:rPr>
          <w:t>размерах</w:t>
        </w:r>
      </w:hyperlink>
      <w:r>
        <w:rPr/>
        <w:t>, установленных для служебных командировок в пределах территори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и проезде по территории иностранного государства - в порядке и размерах, установленных для служебных командировок на территории иностранных государств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При следовании гражданского служащего с территории Российской Федерации день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ень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, служебном паспорте или дипломатическом паспорте гражданск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правлении гражданского служащего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направляется гражданский служащ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9. При направлении гражданского служащего в служебную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в командировочном </w:t>
      </w:r>
      <w:hyperlink r:id="rId23">
        <w:r>
          <w:rPr>
            <w:rStyle w:val="InternetLink"/>
            <w:color w:val="0000FF"/>
          </w:rPr>
          <w:t>удостоверении</w:t>
        </w:r>
      </w:hyperlink>
      <w:r>
        <w:rPr/>
        <w:t>, оформленном, как при командировании в пределах территор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ынужденной задержки в пути суточные за время задержки выплачиваются по решению представителя нанимателя или уполномоченного им лица при представлении документов, подтверждающих факт вынужденной задерж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0. Гражданскому служащему, выехавшему в служебную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</w:t>
      </w:r>
      <w:hyperlink r:id="rId24">
        <w:r>
          <w:rPr>
            <w:rStyle w:val="InternetLink"/>
            <w:color w:val="0000FF"/>
          </w:rPr>
          <w:t>нормы</w:t>
        </w:r>
      </w:hyperlink>
      <w:r>
        <w:rPr/>
        <w:t xml:space="preserve"> расходов на выплату суточных, устанавливаемой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если гражданский служащий, направленный в служебную командировку на территорию иностранного государства, в период служебной командировки обеспечивается иностранной валютой на личные расходы за счет принимающей стороны, направляющая сторона выплату суточных в иностранной валюте не производит. Если принимающая сторона не выплачивает указанному гражданскому служащему иностранную валюту на личные расходы, но предоставляет ему за свой счет питание, направляющая сторона выплачивает ему суточные в иностранной валюте в размере 30 процентов указанной </w:t>
      </w:r>
      <w:hyperlink r:id="rId25">
        <w:r>
          <w:rPr>
            <w:rStyle w:val="InternetLink"/>
            <w:color w:val="0000FF"/>
          </w:rPr>
          <w:t>нормы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1. Расходы по найму жилого помещения при направлении гражданских служащих в служебные командировки на территории иностранных государств возмещаются по фактическим затратам, подтвержденным соответствующими документами, но не превышающим предельные </w:t>
      </w:r>
      <w:hyperlink r:id="rId26">
        <w:r>
          <w:rPr>
            <w:rStyle w:val="InternetLink"/>
            <w:color w:val="0000FF"/>
          </w:rPr>
          <w:t>нормы</w:t>
        </w:r>
      </w:hyperlink>
      <w:r>
        <w:rPr/>
        <w:t xml:space="preserve"> возмещения расходов по найму жилого помещения при краткосрочных служебных командировках на территории иностранных государств, устанавливаемые Министерством финансов Российской Федерации по согласованию с Министерством иностранных дел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Расходы по проезду при направлении гражданского служащего в служебную командировку на территории иностранных государств возмещаются ему в том же порядке, что и при направлении в служебную командировку в пределах территор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На гражданских служащих, находящихся в служебной командировке, распространяется режим служебного времени тех государственных органов (организаций), в которые они командированы. В случае если режим служебного времени в указанных государственных органах (организациях) отличается от режима служебного времени в государственном органе, в котором гражданский служащий постоянно проходит федеральную государственную гражданскую службу, в сторону уменьшения дней отдыха, взамен дней отдыха, не использованных в период нахождения в служебной командировке, гражданскому служащему предоставляются другие дни отдыха по возвращении из служебной команд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сли гражданский служащий специально командирован для работы в выходные или праздничные дни, компенсация за работу в эти дни производится в соответствии с </w:t>
      </w:r>
      <w:hyperlink r:id="rId2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по распоряжению представителя нанимателя или уполномоченного им лица гражданский служащий выезжает в служебную командировку в выходной день, по возвращении из служебной командировки ему предоставляется другой день отдыха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4. При направлении гражданского служащего в служебную командировку ему выдается денежный аванс на оплату расходов по проезду, по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5. По возвращении из служебной командировки гражданский служащий обязан в течение трех служебных дн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представить в государственный орган авансовый отчет об израсходованных в связи со служебной командировкой суммах по установленной </w:t>
      </w:r>
      <w:hyperlink r:id="rId28">
        <w:r>
          <w:rPr>
            <w:rStyle w:val="InternetLink"/>
            <w:color w:val="0000FF"/>
          </w:rPr>
          <w:t>форме</w:t>
        </w:r>
      </w:hyperlink>
      <w:r>
        <w:rPr/>
        <w:t xml:space="preserve"> и произвести окончательный расчет по выданному ему перед отъездом в служебную командировку денежному авансу на командировочные расходы. К авансовому отчету прилагаются командировочное </w:t>
      </w:r>
      <w:hyperlink r:id="rId29">
        <w:r>
          <w:rPr>
            <w:rStyle w:val="InternetLink"/>
            <w:color w:val="0000FF"/>
          </w:rPr>
          <w:t>удостоверение</w:t>
        </w:r>
      </w:hyperlink>
      <w:r>
        <w:rPr/>
        <w:t>, оформленное надлежащим образом, документы о найме жилого помещения, фактических расходах по проезду (включая оплату услуг по оформлению проездных документов, предоставлению в поездах постельных принадлежностей) и иных связанных со служебной командировкой расходах, произведенных с разрешения представителя нанимателя или уполномоченного им лиц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9.01.2013 N 36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едставить в государственный орган отчет о выполненной работе за период пребывания в служебной командировке, согласованный с руководителем самостоятельного подразделения, в котором он постоянно проходит федеральную государственную гражданскую служб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6. Расходы, размеры которых превышают </w:t>
      </w:r>
      <w:hyperlink r:id="rId31">
        <w:r>
          <w:rPr>
            <w:rStyle w:val="InternetLink"/>
            <w:color w:val="0000FF"/>
          </w:rPr>
          <w:t>размеры</w:t>
        </w:r>
      </w:hyperlink>
      <w:r>
        <w:rPr/>
        <w:t>, установленные Правительством Российской Федерации, а также иные расходы, связанные со служебными командировками (при условии, что они произведены гражданским служащим с разрешения представителя нанимателя или уполномоченного им лица), возмещаются государственными органами за счет средств, предусмотренных в федеральном бюджете на содержание соответствующего государств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ещение иных расходов, связанных со служебной командировкой, произведенных с разрешения представителя нанимателя или уполномоченного им лица, осуществляется при представлении документов, подтверждающих эти расх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7. Президент Российской Федерации и Правительство Российской Федерации вправе разрешать государственным органам выплачивать в необходимых случаях отдельным гражданским служащим в период их пребывания в краткосрочных служебных командировках на территориях иностранных государств безотчетные суммы в иностранной валюте на расходы протокольного характера, а также производить иные выплат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B2BCE3D2C5A300FEAA519AB22C4B3F85791BCF313D38546989BDE3FB4FD834A12ACCB236BB5C34P9M" TargetMode="External"/><Relationship Id="rId3" Type="http://schemas.openxmlformats.org/officeDocument/2006/relationships/hyperlink" Target="consultantplus://offline/ref=23B2BCE3D2C5A300FEAA519AB22C4B3F837E19C03B3F655E61D0B1E1FC408723A663C0B336BB5C4137PAM" TargetMode="External"/><Relationship Id="rId4" Type="http://schemas.openxmlformats.org/officeDocument/2006/relationships/hyperlink" Target="consultantplus://offline/ref=23B2BCE3D2C5A300FEAA519AB22C4B3F837F1ACC3537655E61D0B1E1FC408723A663C0B336BB5A4137P9M" TargetMode="External"/><Relationship Id="rId5" Type="http://schemas.openxmlformats.org/officeDocument/2006/relationships/hyperlink" Target="consultantplus://offline/ref=23B2BCE3D2C5A300FEAA519AB22C4B3F8B781CC93A3D38546989BDE3FB4FD834A12ACCB236BB5C34P2M" TargetMode="External"/><Relationship Id="rId6" Type="http://schemas.openxmlformats.org/officeDocument/2006/relationships/hyperlink" Target="consultantplus://offline/ref=23B2BCE3D2C5A300FEAA519AB22C4B3F8A7E18C93960325C3085BF3EP4M" TargetMode="External"/><Relationship Id="rId7" Type="http://schemas.openxmlformats.org/officeDocument/2006/relationships/hyperlink" Target="consultantplus://offline/ref=23B2BCE3D2C5A300FEAA519AB22C4B3F85791BCF313D38546989BDE3FB4FD834A12ACCB236BB5C34P9M" TargetMode="External"/><Relationship Id="rId8" Type="http://schemas.openxmlformats.org/officeDocument/2006/relationships/hyperlink" Target="consultantplus://offline/ref=23B2BCE3D2C5A300FEAA519AB22C4B3F837E19C03B3F655E61D0B1E1FC408723A663C0B336BB5C4137PAM" TargetMode="External"/><Relationship Id="rId9" Type="http://schemas.openxmlformats.org/officeDocument/2006/relationships/hyperlink" Target="consultantplus://offline/ref=23B2BCE3D2C5A300FEAA519AB22C4B3F85791BCF313D38546989BDE3FB4FD834A12ACCB236BB5C34P8M" TargetMode="External"/><Relationship Id="rId10" Type="http://schemas.openxmlformats.org/officeDocument/2006/relationships/hyperlink" Target="consultantplus://offline/ref=23B2BCE3D2C5A300FEAA519AB22C4B3F867D1BCE363D38546989BDE33FPBM" TargetMode="External"/><Relationship Id="rId11" Type="http://schemas.openxmlformats.org/officeDocument/2006/relationships/hyperlink" Target="consultantplus://offline/ref=23B2BCE3D2C5A300FEAA519AB22C4B3F867D1BCE363D38546989BDE3FB4FD834A12ACCB236B95A34P0M" TargetMode="External"/><Relationship Id="rId12" Type="http://schemas.openxmlformats.org/officeDocument/2006/relationships/hyperlink" Target="consultantplus://offline/ref=23B2BCE3D2C5A300FEAA519AB22C4B3F8B781CC93A3D38546989BDE3FB4FD834A12ACCB236BB5C34P2M" TargetMode="External"/><Relationship Id="rId13" Type="http://schemas.openxmlformats.org/officeDocument/2006/relationships/hyperlink" Target="consultantplus://offline/ref=23B2BCE3D2C5A300FEAA519AB22C4B3F85791BCF313D38546989BDE3FB4FD834A12ACCB236BB5D34P1M" TargetMode="External"/><Relationship Id="rId14" Type="http://schemas.openxmlformats.org/officeDocument/2006/relationships/hyperlink" Target="consultantplus://offline/ref=23B2BCE3D2C5A300FEAA519AB22C4B3F85791BCF313D38546989BDE3FB4FD834A12ACCB236BB5D34P0M" TargetMode="External"/><Relationship Id="rId15" Type="http://schemas.openxmlformats.org/officeDocument/2006/relationships/hyperlink" Target="consultantplus://offline/ref=23B2BCE3D2C5A300FEAA519AB22C4B3F837E1FCD363E655E61D0B1E1FC34P0M" TargetMode="External"/><Relationship Id="rId16" Type="http://schemas.openxmlformats.org/officeDocument/2006/relationships/hyperlink" Target="consultantplus://offline/ref=23B2BCE3D2C5A300FEAA519AB22C4B3F837E1FCD363E655E61D0B1E1FC408723A663C0B336BB5C4137PAM" TargetMode="External"/><Relationship Id="rId17" Type="http://schemas.openxmlformats.org/officeDocument/2006/relationships/hyperlink" Target="consultantplus://offline/ref=23B2BCE3D2C5A300FEAA519AB22C4B3F837E1ACA3533655E61D0B1E1FC408723A663C0B336BB5C4037PEM" TargetMode="External"/><Relationship Id="rId18" Type="http://schemas.openxmlformats.org/officeDocument/2006/relationships/hyperlink" Target="consultantplus://offline/ref=23B2BCE3D2C5A300FEAA519AB22C4B3F837E19C03B3F655E61D0B1E1FC408723A663C0B336BB5C4137PAM" TargetMode="External"/><Relationship Id="rId19" Type="http://schemas.openxmlformats.org/officeDocument/2006/relationships/hyperlink" Target="consultantplus://offline/ref=23B2BCE3D2C5A300FEAA519AB22C4B3F837E1EC9363E655E61D0B1E1FC408723A663C0B336BB5C4037P5M" TargetMode="External"/><Relationship Id="rId20" Type="http://schemas.openxmlformats.org/officeDocument/2006/relationships/hyperlink" Target="consultantplus://offline/ref=23B2BCE3D2C5A300FEAA519AB22C4B3F837810CB3036655E61D0B1E1FC34P0M" TargetMode="External"/><Relationship Id="rId21" Type="http://schemas.openxmlformats.org/officeDocument/2006/relationships/hyperlink" Target="consultantplus://offline/ref=23B2BCE3D2C5A300FEAA519AB22C4B3F8A791DCA313D38546989BDE3FB4FD834A12ACCB236BB5F34P0M" TargetMode="External"/><Relationship Id="rId22" Type="http://schemas.openxmlformats.org/officeDocument/2006/relationships/hyperlink" Target="consultantplus://offline/ref=23B2BCE3D2C5A300FEAA519AB22C4B3F837E1FCD363E655E61D0B1E1FC408723A663C0B336BB5C4137PBM" TargetMode="External"/><Relationship Id="rId23" Type="http://schemas.openxmlformats.org/officeDocument/2006/relationships/hyperlink" Target="consultantplus://offline/ref=23B2BCE3D2C5A300FEAA519AB22C4B3F867D1BCE363D38546989BDE3FB4FD834A12ACCB236B95A34P0M" TargetMode="External"/><Relationship Id="rId24" Type="http://schemas.openxmlformats.org/officeDocument/2006/relationships/hyperlink" Target="consultantplus://offline/ref=23B2BCE3D2C5A300FEAA519AB22C4B3F8A791DCA313D38546989BDE3FB4FD834A12ACCB236BB5F34P0M" TargetMode="External"/><Relationship Id="rId25" Type="http://schemas.openxmlformats.org/officeDocument/2006/relationships/hyperlink" Target="consultantplus://offline/ref=23B2BCE3D2C5A300FEAA519AB22C4B3F8A791DCA313D38546989BDE3FB4FD834A12ACCB236BB5F34P0M" TargetMode="External"/><Relationship Id="rId26" Type="http://schemas.openxmlformats.org/officeDocument/2006/relationships/hyperlink" Target="consultantplus://offline/ref=23B2BCE3D2C5A300FEAA519AB22C4B3F8A7E19CA373D38546989BDE3FB4FD834A12ACCB236B95D34P5M" TargetMode="External"/><Relationship Id="rId27" Type="http://schemas.openxmlformats.org/officeDocument/2006/relationships/hyperlink" Target="consultantplus://offline/ref=23B2BCE3D2C5A300FEAA519AB22C4B3F837E11CE3B36655E61D0B1E1FC408723A663C0B5373BPEM" TargetMode="External"/><Relationship Id="rId28" Type="http://schemas.openxmlformats.org/officeDocument/2006/relationships/hyperlink" Target="consultantplus://offline/ref=23B2BCE3D2C5A300FEAA519AB22C4B3F81791BCF373D38546989BDE3FB4FD834A12ACCB236BB5E34P1M" TargetMode="External"/><Relationship Id="rId29" Type="http://schemas.openxmlformats.org/officeDocument/2006/relationships/hyperlink" Target="consultantplus://offline/ref=23B2BCE3D2C5A300FEAA519AB22C4B3F867D1BCE363D38546989BDE3FB4FD834A12ACCB236B95A34P0M" TargetMode="External"/><Relationship Id="rId30" Type="http://schemas.openxmlformats.org/officeDocument/2006/relationships/hyperlink" Target="consultantplus://offline/ref=23B2BCE3D2C5A300FEAA519AB22C4B3F837E19C03B3F655E61D0B1E1FC408723A663C0B336BB5C4137PAM" TargetMode="External"/><Relationship Id="rId31" Type="http://schemas.openxmlformats.org/officeDocument/2006/relationships/hyperlink" Target="consultantplus://offline/ref=23B2BCE3D2C5A300FEAA519AB22C4B3F837E1FCD363E655E61D0B1E1FC34P0M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15:00Z</dcterms:created>
  <dc:creator>Tatarinovasa</dc:creator>
  <dc:description/>
  <cp:keywords/>
  <dc:language>en-US</dc:language>
  <cp:lastModifiedBy>Tatarinovasa</cp:lastModifiedBy>
  <dcterms:modified xsi:type="dcterms:W3CDTF">2013-11-14T12:16:00Z</dcterms:modified>
  <cp:revision>1</cp:revision>
  <dc:subject/>
  <dc:title>18 июля 2005 года N 813</dc:title>
</cp:coreProperties>
</file>