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Генерация запроса на сертификат и установка сертифик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СКЗИ «Континент АП </w:t>
      </w:r>
      <w:r>
        <w:rPr>
          <w:rFonts w:cs="Times New Roman" w:ascii="Times New Roman" w:hAnsi="Times New Roman"/>
          <w:b/>
          <w:sz w:val="32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28"/>
        </w:rPr>
        <w:t>3,5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ция запроса на сертификат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заявки на сертификат в УФК по Брянской области необходимо издать приказ «… о назначении ответственного лица за эксплуатацию СКЗИ «Континент АП».  Ответственным лицом, как правило, назначается системный администратор (программист) или специалист, непосредственно работающий с СКЗ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ановки СКЗИ «Континент АП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3,5» необходимо сформировать запрос на выдачу сертификата. Для этого сначала создаём на диске «С» вашего компьютера папку, и называем её «Запрос». Затем необходимо запустить программу «Континент АП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3,5» (Пуск – Все программы – Код безопасности – Абонентский пункт Континент – Программа управления), после чего на панели задач (возле часов) появится значок «континента» в виде щита серого цвета. На этом значке необходимо нажать один раз правой клавиши мыши, вызвав тем самым контекстное меню программы и выбрать пункт «Сертификаты – создать запрос на пользовательский сертификат»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0900" cy="2475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явится окно, куда необходимо ввести реквизиты бедующего сертификата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отрудника. (например: Иванов Иван Иванович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(в этом поле вводим НАИМЕНОВАНИЕ ВАШЕЙ ОРГАНИЗАЦИИ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: Здесь опят вводим НАИМЕНОВАНИЕ ВАШЕЙ ОРГАНИЗАЦ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е (здесь вводим «бухгалтерия» или название вашего отдела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регион» указываете «Брянская область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 «город» указываете «Брянск»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«страна» выбираете из выпадающего списка «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вводите адрес электронной почты вашей организации.</w:t>
      </w:r>
    </w:p>
    <w:p>
      <w:pPr>
        <w:pStyle w:val="Style16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отив поля «электронная форма» необходимо нажать кнопку «обзор» и указать в окне обзора каталог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\запрос, который вы создали на диске «С».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самое действие проделываем с полем «Бумажная форма», предварительно поставив «галочку» напротив наименования поля.</w:t>
      </w:r>
    </w:p>
    <w:p>
      <w:pPr>
        <w:pStyle w:val="Style16"/>
        <w:ind w:left="1080" w:firstLine="3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вы нажмёте кнопку </w:t>
      </w:r>
      <w:r>
        <w:rPr>
          <w:rFonts w:cs="Times New Roman" w:ascii="Times New Roman" w:hAnsi="Times New Roman"/>
          <w:b/>
          <w:i/>
          <w:sz w:val="28"/>
          <w:szCs w:val="28"/>
        </w:rPr>
        <w:t>«подробно»</w:t>
      </w:r>
      <w:r>
        <w:rPr>
          <w:rFonts w:cs="Times New Roman" w:ascii="Times New Roman" w:hAnsi="Times New Roman"/>
          <w:i/>
          <w:sz w:val="28"/>
          <w:szCs w:val="28"/>
        </w:rPr>
        <w:t xml:space="preserve"> в правом нижнем углу окна,  то сможете задать имя ключевому контейнеру, на вашем ключевом носителе. Делать это не обязательно, и можно оставить имя по умолча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99685" cy="4010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необходимо вставить ключевой носитель (это может быть дискета 3,5,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-Флэш диск,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Токен, </w:t>
      </w:r>
      <w:r>
        <w:rPr>
          <w:rFonts w:cs="Times New Roman" w:ascii="Times New Roman" w:hAnsi="Times New Roman"/>
          <w:sz w:val="28"/>
          <w:szCs w:val="28"/>
          <w:lang w:val="en-US"/>
        </w:rPr>
        <w:t>iButton</w:t>
      </w:r>
      <w:r>
        <w:rPr>
          <w:rFonts w:cs="Times New Roman" w:ascii="Times New Roman" w:hAnsi="Times New Roman"/>
          <w:sz w:val="28"/>
          <w:szCs w:val="28"/>
        </w:rPr>
        <w:t xml:space="preserve"> и т.д.) и нажимаем «ОК». Рассмотрим генерацию ключевого контейнера на дискете 3,5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в кнопку «ОК» на экране появится окно выбора ключевого носителя. В поле «Устройства» необходимо выбрать ваш ключевой носитель (в нашем случае это «Дисковод А»), и нажать «ОК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1055" cy="27247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нажатия кнопки «ок» начинается генерация ключевого контейнера на носителе. И на экране появится окно датчика случайных чисел, для его работы необходимо нажимать любые клавиши на клавиатуре, или двигать мышь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0" cy="21367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явится окно установки пароля на ключевой контейнер. Пароль на ключевой контейнер устанавливать не обязательно, поэтому просто нажмём «ок», оставив поля «новый пароль» и «подтверждение» пусты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ВНИМАНИЕ: Если вы устанавливаете пароль на контейнер, обязательно его запомните!!! В противном случае вы не сможете использовать полученный сертификат! Если вы НЕ устанавливаете пароль на контейнер, убедитесь, что в полях «новый пароль» и «подтверждение» нет никаких символов, и они абсолютно пусты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15945" cy="18154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жатия кнопки «Ок» появится сообщение о том, что создание запроса успешно завершен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18510" cy="17335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этого необходимо извлечь ключевой носитель (в нашем случае дискету) из дисковода и хранить его в сейфе или закрытом ящике стола, обеспечив целостность и недоступность для посторонних. Затем нужно зайти в директорию С:\запрос, которую вы заранее создали. Там будет находиться два файла, именованные по имени вашего ключевого контейнера. Первый файл с расширением *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, его необходимо распечатать в двух экземплярах, подписать ответственным лицом, назначенным приказом, и предоставить в УФК по Брянской области. Второй файл с расширением *.</w:t>
      </w:r>
      <w:r>
        <w:rPr>
          <w:rFonts w:cs="Times New Roman" w:ascii="Times New Roman" w:hAnsi="Times New Roman"/>
          <w:sz w:val="28"/>
          <w:szCs w:val="28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копировать на любой  отчуждаемый носитель (дискета 3,5,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накопитель, и т.п.) и предоставить в УФК по Брянской области вместе с распечатанной заявкой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ВНИМАНИЕ! Клиенты в районных центрах приносят заявки в районные отделы УФК по Брянской области по месту нахожд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ка сертификат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лучения пользовательского сертификата СКЗИ «Континент АП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3,5» в УФК по Брянской области, вам необходимо установить его на вашей рабочей станции. (Перед этим желательно скопировать файл сертификата на ваш ключевой носитель). Для этого запустив программу «Континент АП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,5» (См. г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2), нажимаем правой клавишей мыши на значке «континента» (значок в виде серого щита на панели задач возле часов), и выбираем пункт «Сертификаты – установить сертификат пользователя». 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44335" cy="28060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ится окно обзора, в котором вам необходимо будет указать путь к файлу «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er</w:t>
      </w:r>
      <w:r>
        <w:rPr>
          <w:rFonts w:cs="Times New Roman" w:ascii="Times New Roman" w:hAnsi="Times New Roman"/>
          <w:sz w:val="28"/>
          <w:szCs w:val="28"/>
        </w:rPr>
        <w:t>» и затем нажать кнопку «Открыть».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4110" cy="302133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 экране появится окно выбора ключевого контейнера. Вам необходимо выделить ваш контейнер и нажать «ОК».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0" cy="19240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на экране появится сообщение о том, что пользовательский сертификат успешно установлен, на котором вам необходимо нажать «ОК».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0" cy="15417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го момента СКЗИ «Континент АП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,5» полностью готов к работе.</w:t>
      </w:r>
    </w:p>
    <w:p>
      <w:pPr>
        <w:pStyle w:val="Style16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4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42:00Z</dcterms:created>
  <dc:creator>Самсоненко Алексей Витальевич</dc:creator>
  <dc:description/>
  <cp:keywords/>
  <dc:language>en-US</dc:language>
  <cp:lastModifiedBy>Ерёмин Алексей Павлович</cp:lastModifiedBy>
  <cp:lastPrinted>2012-09-13T16:28:00Z</cp:lastPrinted>
  <dcterms:modified xsi:type="dcterms:W3CDTF">2017-07-03T07:37:00Z</dcterms:modified>
  <cp:revision>10</cp:revision>
  <dc:subject/>
  <dc:title/>
</cp:coreProperties>
</file>