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01.08.2017г.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07-04-05/22-63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казначейском сопров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color w:val="000000"/>
        </w:rPr>
        <w:t>Федеральное казначейство в целях разъяснения вопросов, возникающих при открытии лицевых счетов</w:t>
      </w:r>
      <w:r>
        <w:rPr/>
        <w:t xml:space="preserve"> </w:t>
      </w:r>
      <w:r>
        <w:rPr>
          <w:color w:val="000000"/>
        </w:rPr>
        <w:t>для учета операций неучастников бюджетного процесса (далее – лицевые счета) головным исполнителям по государственным контрактам</w:t>
      </w:r>
      <w:r>
        <w:rPr/>
        <w:t xml:space="preserve"> о поставке товаров, выполнении работ, оказании услуг</w:t>
      </w:r>
      <w:r>
        <w:rPr>
          <w:color w:val="000000"/>
        </w:rPr>
        <w:t xml:space="preserve">, подлежащим казначейскому сопровождению в соответствии с </w:t>
      </w:r>
      <w:r>
        <w:rPr/>
        <w:t xml:space="preserve">пунктом 2 части 2 статьи 5 Федерального закона от 19 декабря 2016 г. № 415-ФЗ «О федеральном бюджете на 2017 год и на плановый период 2018 и 2019 годов», а также </w:t>
      </w:r>
      <w:r>
        <w:rPr>
          <w:color w:val="000000"/>
        </w:rPr>
        <w:t>п</w:t>
      </w:r>
      <w:r>
        <w:rPr/>
        <w:t xml:space="preserve">остановлением Правительства Российской Федерации от 3 марта 2017 г. № 249 «О казначейском сопровождении средств в валюте Российской Федерации, получаемых при осуществлении расчетов в целях исполнения государственных контрактов (контрактов) по государственному оборонному заказу», </w:t>
      </w:r>
      <w:r>
        <w:rPr>
          <w:color w:val="000000"/>
        </w:rPr>
        <w:t>сообщает следующее.</w:t>
      </w:r>
    </w:p>
    <w:p>
      <w:pPr>
        <w:pStyle w:val="ConsPlusNormal"/>
        <w:spacing w:lineRule="atLeast" w:line="360"/>
        <w:ind w:firstLine="709"/>
        <w:jc w:val="both"/>
        <w:rPr/>
      </w:pPr>
      <w:r>
        <w:rPr/>
        <w:t>Положениями пункта 5 Правил казначейского сопровождения средств в валюте Российской Федерации в случаях, предусмотренных Федеральным законом «О федеральном бюджете на 2017 год и на плановый период 2018 и 2019 годов», утвержденных постановлением Правительства Российской Федерации от 30 декабря 2016 г. № 1552, предусмотрено, что основанием для открытия юридическим лицам лицевых счетов являются государственные контракты, контракты учреждений, договоры, соглашения, в соответствии с которыми юридическим лицам предоставляются целевые средства, или нормативные правовые акты о предоставлении субсид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открытия лицевого счета в территориальном органе Федерального казначейства головной исполнитель по государственному контракту вместе с документами, предусмотренными пунктом 13 Порядка открытия и ведения лицевых счетов территориальными органами Федерального казначейства, утвержденного приказом Федерального казначейства от 17 октября 2016 г. № 21н, представляет копию государственного контракта, заключенного в электронном виде или на бумажном носител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размещения государственного контракта в реестре контрактов, заключенных заказчиками, в Единой информационной системе в сфере закупок (далее – ЕИС) независимо от способа его заключения (в электронном виде или на бумажном носителе), заверения копии государственного контракта для открытия лицевого счета </w:t>
        <w:br/>
        <w:t>не требуетс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ывая, что ЕИС предназначена для осуществления участниками контрактной системы юридически значимых действий в соответствии с законодательством Российской Федерации в сфере закупок, территориальный орган Федерального казначейства, по месту обращения головного исполнителя по государственному контракту для открытия лицевого счета, осуществляет проверку соответствия представленного государственного контракта информации, размещенной в ЕИС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Прокофь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>А.В. Шумк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8(495) 214-80-18, 40-18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0:00Z</dcterms:created>
  <dc:creator>1192</dc:creator>
  <dc:description/>
  <cp:keywords/>
  <dc:language>en-US</dc:language>
  <cp:lastModifiedBy>Татаринов Сергей Владимирович</cp:lastModifiedBy>
  <cp:lastPrinted>2017-07-31T18:11:00Z</cp:lastPrinted>
  <dcterms:modified xsi:type="dcterms:W3CDTF">2017-08-03T06:50:00Z</dcterms:modified>
  <cp:revision>2</cp:revision>
  <dc:subject/>
  <dc:title>Управление Федерального</dc:title>
</cp:coreProperties>
</file>