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квизитах счета </w:t>
        <w:br/>
        <w:t xml:space="preserve">территориального органа Федерального казначейства, открытого  </w:t>
        <w:br/>
        <w:t xml:space="preserve">в учреждении Центрального банка Российской Федерации </w:t>
        <w:br/>
        <w:t xml:space="preserve">на балансовом счете № 40501 «Счета организаций, находящихся </w:t>
        <w:br/>
        <w:t xml:space="preserve">в федеральной собственности. Финансовые организации» </w:t>
        <w:br/>
        <w:t>для учета операций со средствами юридических лиц, не являющихся участниками бюджетного процесс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91440</wp:posOffset>
                </wp:positionV>
                <wp:extent cx="8412480" cy="110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8"/>
                              <w:gridCol w:w="2861"/>
                              <w:gridCol w:w="2514"/>
                              <w:gridCol w:w="1431"/>
                              <w:gridCol w:w="3314"/>
                            </w:tblGrid>
                            <w:tr>
                              <w:trPr/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ТОФК (ИНН/КПП)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омер расче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чета ТОФК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банка (ИНН/КПП)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ИК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р. счет ба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авление Федерального казначейства по Брянской области(3234013018/ 325701001)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501810100011000001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ЕНИЕ БРЯН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702235133/325745001)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1501001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87.1pt;mso-wrap-distance-left:9pt;mso-wrap-distance-right:9pt;mso-wrap-distance-top:0pt;mso-wrap-distance-bottom:0pt;margin-top:7.2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8"/>
                        <w:gridCol w:w="2861"/>
                        <w:gridCol w:w="2514"/>
                        <w:gridCol w:w="1431"/>
                        <w:gridCol w:w="3314"/>
                      </w:tblGrid>
                      <w:tr>
                        <w:trPr/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ТОФК (ИНН/КПП)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расче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чета ТОФК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банка (ИНН/КПП)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ИК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р. счет ба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Федерального казначейства по Брянской области(3234013018/ 325701001)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501810100011000001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ЕНИЕ БРЯН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702235133/325745001)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1501001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50:00Z</dcterms:created>
  <dc:creator>alex</dc:creator>
  <dc:description/>
  <cp:keywords/>
  <dc:language>en-US</dc:language>
  <cp:lastModifiedBy>alex</cp:lastModifiedBy>
  <dcterms:modified xsi:type="dcterms:W3CDTF">2017-12-04T07:26:00Z</dcterms:modified>
  <cp:revision>8</cp:revision>
  <dc:subject/>
  <dc:title>Информация о реквизитах счета </dc:title>
</cp:coreProperties>
</file>