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клиентам,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м лицевые счета для учета операций неучастника бюджетного процесса (код лицевого счета 41)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 банковским и иным реквизитам Управления Федерального казначейства по Брян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- Управление Федерального казначейства по Брян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- УФК по Брян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– 241050, г. Брянск, улица Крахмалева, 61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(4832) 67-18-69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в сети Интернет – </w:t>
      </w:r>
      <w:r>
        <w:rPr>
          <w:rFonts w:cs="Times New Roman" w:ascii="Times New Roman" w:hAnsi="Times New Roman"/>
          <w:sz w:val="28"/>
          <w:szCs w:val="28"/>
          <w:lang w:val="en-US"/>
        </w:rPr>
        <w:t>bryansk</w:t>
      </w:r>
      <w:r>
        <w:rPr>
          <w:rFonts w:cs="Times New Roman" w:ascii="Times New Roman" w:hAnsi="Times New Roman"/>
          <w:sz w:val="28"/>
          <w:szCs w:val="28"/>
        </w:rPr>
        <w:t>.roskazna.ru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банка - Отделение по Брянской области Главного управления Центрального банка Российской Федерации по Центральному федеральному округу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банка – Отделение Брянск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ый счет УФК – №40501810100011000001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Банка - 241050, г. Брянск, ул. Горьког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банка 041501001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12cc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12c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f673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12cc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12cc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c636e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20</Words>
  <Characters>686</Characters>
  <CharactersWithSpaces>8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0:00Z</dcterms:created>
  <dc:creator>Лукашина Ирина Михайловна</dc:creator>
  <dc:description/>
  <dc:language>en-US</dc:language>
  <cp:lastModifiedBy>Лашина Наталья Валентиновна</cp:lastModifiedBy>
  <dcterms:modified xsi:type="dcterms:W3CDTF">2017-07-27T14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