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№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№ 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vanish/>
        </w:rPr>
      </w:pPr>
      <w:r>
        <w:rPr>
          <w:vanish/>
        </w:rPr>
      </w:r>
    </w:p>
    <w:p>
      <w:pPr>
        <w:pStyle w:val="Normal"/>
        <w:spacing w:lineRule="atLeast" w:line="36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08355</wp:posOffset>
                </wp:positionV>
                <wp:extent cx="240919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 особенностях постановки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т БО с 1 января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4pt;mso-wrap-distance-left:0pt;mso-wrap-distance-right:9pt;mso-wrap-distance-top:0pt;mso-wrap-distance-bottom:0pt;margin-top:-6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 особенностях постановки на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т БО с 1 января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в целях обеспечения исполнения получателями средств федерального бюджета, не участвующими в опытной эксплуатации государственной интегрированной информационной системы управления общественными финансами «Электронный бюджет» (далее – получатели средств федерального бюджета), функций, связанных с постановкой на учет бюджетных и денежных обязательств получателей средств федерального бюджета, сообщает следующе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Территориальные органы Федерального казначейства (далее – органы Федерального казначейства) осуществляют постановку на учет бюджетных и денежных обязательств вышеуказанных получателей средств федерального бюджета с учетом следующих особенност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заключении (изменении условий) государственного контракта (договора) на поставку товаров, выполнение работ, оказание услуг, сведения о котором подлежат включению в реестр контрактов, заключенных заказчиками (далее – государственный контракт, реестр контрактов), получателям средств федерального бюджета в установленном порядке требуется сформировать информацию и документы, представляемые заказчиками для включения в реестр контрактов, в соответствии с пунктом 2  Порядка формирования информации, а также обмена информацией и документами между заказчиком и Федеральным казначейством в целях ведения реестра контрактов, заключенных заказчиками, утвержденного приказом Министерства финансов Российской Федерации от 24 ноября 2014 года № 136н «О порядке формирования информации, а также обмена информацией и документации между заказчиком и Федеральным казначейством в целях ведения реестра контрактов, заключенных заказчиками», с использованием государственной интегрированной информационной системы управления общественными финансами «Электронный бюджет». 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и этом органы Федерального казначейства в установленном порядке осуществляют проверку информации и документов, подлежащих включению в реестр контрактов, в соответствии с положениями пунктов  13 и 14 Правил ведения реестра контрактов, заключенных заказчиками, утвержденных постановлением </w:t>
      </w:r>
      <w:r>
        <w:rPr>
          <w:rFonts w:eastAsia="Calibri"/>
          <w:sz w:val="28"/>
          <w:szCs w:val="28"/>
        </w:rPr>
        <w:t>Правительства Российской Федерации от  28 ноября 2013 года № 1084 «О порядке ведения реестра контрактов, заключенных заказчиками и реестра контрактов, содержащего сведения, составляющие государственную тайну» (далее – Правила) и П</w:t>
      </w:r>
      <w:r>
        <w:rPr>
          <w:sz w:val="28"/>
          <w:szCs w:val="28"/>
        </w:rPr>
        <w:t>орядком взаимодействия Федерального казначейства с субъектами контроля, указанными в пунктах 3 и 6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м приказом Министерства финансов Российской Федерации от 04 июля 2016 года № 104н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В случае положительного результата вышеуказанной проверки информации и документов, органы Федерального казначейства направляют заказчику уведомление о размещении объекта контроля в ЕИС и извещение о включении (обновлении) реестровой записи в реестре контрактов с указанием присвоенного уникального номера реестровой записи в реестре контрактов и размещают указанные информацию и документы в единой информационной системе в сфере закупо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Порядка учета территориальными органами Федерального казначейства бюджетных и денежных обязательств получателей средств федерального бюджета, утвержденного приказом Министерства финансов Российской Федерации от 30 декабря 2015 года № 221н (далее – Порядок 221н), постановка на учет бюджетных и денежных обязательств осуществляется на основании сведений о бюджетном обязательстве, содержащих информацию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Порядку 221н  (далее - Сведения о бюджетном обязательстве), и сведений о денежном обязательстве, содержащих информацию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Порядку 221н (далее - Сведения о денежном обязательстве), сформированных получателями средств федерального бюджета или в установленных случаях - органами Федерального казначейства на основании документов получателей средств федерального бюджета. Указанные Сведения о бюджетном обязательстве и Сведения о денежном обязательстве принимаются органами Федерального казначейства с использованием информационной системы Федерального казначейства «Система удаленного финансового документооборота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этом в целях обеспечения органами Федерального казначейства контроля, предусмотренного пунктами 13 и 14 </w:t>
      </w:r>
      <w:r>
        <w:rPr>
          <w:rFonts w:eastAsia="Calibri"/>
          <w:sz w:val="28"/>
          <w:szCs w:val="28"/>
        </w:rPr>
        <w:t xml:space="preserve">Правил, </w:t>
      </w:r>
      <w:r>
        <w:rPr>
          <w:sz w:val="28"/>
          <w:szCs w:val="28"/>
        </w:rPr>
        <w:t xml:space="preserve">в Сведениях о бюджетном обязательстве, формируемых в установленном порядке получателями бюджетных средств при представлении для постановки на учет бюджетных обязательств по государственным контрактам, </w:t>
      </w:r>
      <w:r>
        <w:rPr>
          <w:rFonts w:eastAsia="Calibri"/>
          <w:sz w:val="28"/>
          <w:szCs w:val="28"/>
        </w:rPr>
        <w:t>указывается</w:t>
      </w:r>
      <w:r>
        <w:rPr>
          <w:sz w:val="28"/>
          <w:szCs w:val="28"/>
        </w:rPr>
        <w:t xml:space="preserve"> соответствующий </w:t>
      </w:r>
      <w:r>
        <w:rPr>
          <w:rFonts w:eastAsia="Calibri"/>
          <w:sz w:val="28"/>
          <w:szCs w:val="28"/>
        </w:rPr>
        <w:t>уникальный номер реестровой записи в реестре контракт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Федеральное казначейство поручает довести положения настоящего письма до соответствующих получателей средств федерального бюджета.</w:t>
      </w:r>
    </w:p>
    <w:p>
      <w:pPr>
        <w:pStyle w:val="Footer"/>
        <w:spacing w:lineRule="atLeast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Foote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</w:tc>
        <w:tc>
          <w:tcPr>
            <w:tcW w:w="4644" w:type="dxa"/>
            <w:tcBorders/>
          </w:tcPr>
          <w:p>
            <w:pPr>
              <w:pStyle w:val="Footer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Гришин</w:t>
            </w:r>
          </w:p>
        </w:tc>
      </w:tr>
    </w:tbl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.А. Горбунцов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тел. (495) 214-76-34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ТС 583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0"/>
      <w:szCs w:val="20"/>
    </w:rPr>
  </w:style>
  <w:style w:type="character" w:styleId="Style16">
    <w:name w:val=" Знак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16F05685689EF35902C782DEE864B006578A485209E706C05003B21D6D85277B43A9646A3Dx1Q" TargetMode="External"/><Relationship Id="rId3" Type="http://schemas.openxmlformats.org/officeDocument/2006/relationships/hyperlink" Target="consultantplus://offline/ref=FF16F05685689EF35902C782DEE864B006578A485209E706C05003B21D6D85277B43A9676B3DxC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3:00Z</dcterms:created>
  <dc:creator>GEG</dc:creator>
  <dc:description/>
  <cp:keywords/>
  <dc:language>en-US</dc:language>
  <cp:lastModifiedBy>akex</cp:lastModifiedBy>
  <cp:lastPrinted>2017-01-11T12:10:00Z</cp:lastPrinted>
  <dcterms:modified xsi:type="dcterms:W3CDTF">2017-01-13T08:53:00Z</dcterms:modified>
  <cp:revision>2</cp:revision>
  <dc:subject/>
  <dc:title>Управления Федерального казначейства по субъектам Российской Федерации</dc:title>
</cp:coreProperties>
</file>